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b/>
        </w:rPr>
        <w:t>I P S S E O A “ G. MINUTO”</w:t>
      </w:r>
      <w:r>
        <w:rPr>
          <w:rFonts w:cs="Calibri" w:ascii="Calibri" w:hAnsi="Calibri"/>
        </w:rPr>
        <w:t xml:space="preserve"> –  Marina di Mass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STITUTO PROFESSIONALE PER I SERVIZI PER L’ENOGASTRONOMIA E L’OSPITALITÀ ALBERGHIER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Seconda lingua comunitaria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  <w:b/>
          <w:u w:val="single"/>
        </w:rPr>
        <w:t>Francese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duli essenziali per il passaggio alla </w:t>
      </w:r>
      <w:r>
        <w:rPr>
          <w:rFonts w:cs="Calibri" w:ascii="Calibri" w:hAnsi="Calibri"/>
          <w:b/>
          <w:u w:val="single"/>
        </w:rPr>
        <w:t>classe Quar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 xml:space="preserve">A.S. </w:t>
      </w:r>
      <w:r>
        <w:rPr>
          <w:rFonts w:cs="Calibri" w:ascii="Calibri" w:hAnsi="Calibri"/>
          <w:b/>
        </w:rPr>
        <w:t>2017-2018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3"/>
        <w:gridCol w:w="273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napToGrid w:val="false"/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’unità didattic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</w:tr>
      <w:tr>
        <w:trPr>
          <w:trHeight w:val="39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E 1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Le restaurant et la sall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a brigade de restaurant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a tenue professionnell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e comportement en sall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Escapades gourmandes</w:t>
            </w:r>
            <w:r>
              <w:rPr/>
              <w:t>: au nord de l’Italie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a restauration français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avoir décrire le milieu professionnel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en-US"/>
              </w:rPr>
              <w:t>-Avoir conscience des règles du métier</w:t>
            </w:r>
          </w:p>
        </w:tc>
      </w:tr>
      <w:tr>
        <w:trPr>
          <w:trHeight w:val="331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E 2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/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A tabl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e mobilier et l’équipement de la sall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Les outils pour le servic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La mise en place et les couverts spéciaux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Escapades gourmandes</w:t>
            </w:r>
            <w:r>
              <w:rPr/>
              <w:t>: au centre de l’Itali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Savoir décrire la salle de restaurant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  <w:t>-Savoir prendre une réservation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</w:rPr>
              <w:t>MODULE 3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color w:val="000000"/>
                <w:sz w:val="24"/>
                <w:szCs w:val="24"/>
                <w:u w:val="single"/>
              </w:rPr>
              <w:t>GRAMMAIRE</w:t>
            </w:r>
          </w:p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240" w:after="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 Unicode MS" w:cs="Arial Unicode MS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/>
                <w:b w:val="false"/>
                <w:bCs w:val="false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ienvenus dans notre restauran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Carte ou menu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- Décrire un plat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Les gammes au menu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b/>
                <w:bCs/>
                <w:lang w:val="fr-FR"/>
              </w:rPr>
              <w:t xml:space="preserve">- Escapades gourmandes : </w:t>
            </w:r>
            <w:r>
              <w:rPr>
                <w:rFonts w:cs="Calibri" w:ascii="Calibri" w:hAnsi="Calibri"/>
                <w:lang w:val="fr-FR"/>
              </w:rPr>
              <w:t>Au Sud de l'Italie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- Que mange- t-on en France et en Italie?</w:t>
            </w:r>
          </w:p>
          <w:p>
            <w:pPr>
              <w:pStyle w:val="Normal"/>
              <w:spacing w:lineRule="atLeast" w:line="100"/>
              <w:rPr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Presente, forma negativa, forma interrogativa, imperativo, aggett. E pronomi posessivi, preposizioni di luogo, agg. E pronomi dimostrativi, gallicismi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–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Savoir présenter la carte et le menu dans restaurant et parler des habitudes alimentaires de son pays.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Testo in adozione: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lang w:val="fr-FR"/>
        </w:rPr>
        <w:t xml:space="preserve">M. ZANOTTI – M.B. PAOUR, </w:t>
      </w:r>
      <w:r>
        <w:rPr>
          <w:rFonts w:cs="Calibri" w:ascii="Calibri" w:hAnsi="Calibri"/>
          <w:b/>
          <w:bCs/>
          <w:i/>
          <w:iCs/>
          <w:lang w:val="fr-FR"/>
        </w:rPr>
        <w:t>Passion</w:t>
      </w:r>
      <w:r>
        <w:rPr>
          <w:rFonts w:cs="Calibri" w:ascii="Calibri" w:hAnsi="Calibri"/>
          <w:b/>
          <w:i/>
          <w:lang w:val="fr-FR"/>
        </w:rPr>
        <w:t>– Salle et bar</w:t>
      </w:r>
      <w:r>
        <w:rPr>
          <w:rFonts w:cs="Calibri" w:ascii="Calibri" w:hAnsi="Calibri"/>
          <w:lang w:val="fr-FR"/>
        </w:rPr>
        <w:t>, San Marco</w:t>
      </w:r>
      <w:r>
        <w:rPr>
          <w:rFonts w:cs="Calibri" w:ascii="Calibri" w:hAnsi="Calibri"/>
        </w:rPr>
        <w:t xml:space="preserve"> Editore, Bergamo, 2016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3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6:37:00Z</dcterms:created>
  <dc:creator>francesca de luca</dc:creator>
  <dc:description/>
  <cp:keywords/>
  <dc:language>en-US</dc:language>
  <cp:lastModifiedBy>User</cp:lastModifiedBy>
  <dcterms:modified xsi:type="dcterms:W3CDTF">2017-10-12T19:38:00Z</dcterms:modified>
  <cp:revision>1</cp:revision>
  <dc:subject/>
  <dc:title/>
</cp:coreProperties>
</file>